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тандартный расчет издерже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ние:</w:t>
      </w:r>
    </w:p>
    <w:p>
      <w:pPr>
        <w:pStyle w:val="Style17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 xml:space="preserve">Проект постановления администрации Красногвардейского района </w:t>
      </w:r>
      <w:r>
        <w:rPr>
          <w:rFonts w:cs="Times New Roman" w:ascii="Times New Roman" w:hAnsi="Times New Roman"/>
          <w:sz w:val="24"/>
          <w:szCs w:val="24"/>
        </w:rPr>
        <w:t>«Об утверждении Порядка предоставления субсидии юридическим лицам, индивидуальным предпринимателям, физическим лицам -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ип треб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одготовка и представление докумен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астот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 раз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асшта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107 субъект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йствия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одготовка докумен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проведение первоочередных мероприятий - 1,0 чел./ча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мониторинг пакета документов - 2,0 чел./ча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оказание муниципальной услуги – 1,0 чел./ча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мониторинг отчетной документации - 1,0 чел./ча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контроль за соблюдением условий оказания муниципальной услуги, в том числе в части достижения результата предоставления субсидии - 1 чел./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Итого трудозатрат: 6 чел./часо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еднемесячная заработная плат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45 914 рублей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едняя стоимость часа работ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: 260, 8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убля (45 914/22 рабочих дня/8 рабочих часов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ая стоимость трудозатрат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67 478,54  тыс. руб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51:00Z</dcterms:created>
  <dc:creator>Брынцева Елена Анатольевна</dc:creator>
  <dc:description/>
  <cp:keywords/>
  <dc:language>en-US</dc:language>
  <cp:lastModifiedBy>user</cp:lastModifiedBy>
  <cp:lastPrinted>2022-04-15T18:17:00Z</cp:lastPrinted>
  <dcterms:modified xsi:type="dcterms:W3CDTF">2023-09-21T10:53:00Z</dcterms:modified>
  <cp:revision>20</cp:revision>
  <dc:subject/>
  <dc:title/>
</cp:coreProperties>
</file>